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879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72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67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033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0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05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3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02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32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88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8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65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06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21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05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058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