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25526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84354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00412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53526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14369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46107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83745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25594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77495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58523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75877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98935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07663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63763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10940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