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557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970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614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85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6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929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389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37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20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690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2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09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83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