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77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115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24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926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855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7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9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89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8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9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2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74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94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69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84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64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