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968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3054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670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0255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8484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3006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1284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2073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4559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188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773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574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083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8942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5866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