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239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992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984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41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089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22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243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558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168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392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435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286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967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