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1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621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83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55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32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1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559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37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847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92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23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65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78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288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02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87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20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