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6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00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08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665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576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405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02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263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943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449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881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239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75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164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25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