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930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422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258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715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95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132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42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641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813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743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11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817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094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