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788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816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392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994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98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70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902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458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393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608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676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95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280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75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779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788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682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