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12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62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67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90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46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897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74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2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17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99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03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09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393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4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0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