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066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729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327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781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879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014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867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86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535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934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223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888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157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