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832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153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010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069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991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875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42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86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330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012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571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183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648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413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088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962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435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