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3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60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524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2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75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64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329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45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05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837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44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94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28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5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29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