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744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357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541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458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724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34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768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106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515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131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234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533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077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