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34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39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116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606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75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93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134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589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44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919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274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195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97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31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365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59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96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