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32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621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303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729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11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527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6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365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7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06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05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31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792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42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45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