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38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921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67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390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820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01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150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363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266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796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158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778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087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