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55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45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28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41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39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3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44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94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226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8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12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6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1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60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55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59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61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