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917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487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72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843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45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235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587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995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05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024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420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1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80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962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81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