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5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95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772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40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082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188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587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873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006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426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035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63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17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