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710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866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158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421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485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769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661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792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922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306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406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50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84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268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783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155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716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