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676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3461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744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2384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9290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7038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79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1020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3852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3472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5499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8370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530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0154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3231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