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41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9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9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4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51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67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71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28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856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33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80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231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677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