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95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37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77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61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4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83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60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4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1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03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3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22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61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91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02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060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45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