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16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07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25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77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45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97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82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0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8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2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070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31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75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145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44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