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350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059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101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946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676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22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571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147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250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981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080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171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882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