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814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810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362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161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889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758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382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9864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508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543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220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281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98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791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0438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172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118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