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614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355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969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965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869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60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603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771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737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474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047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237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027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418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487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