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15597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86579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