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960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109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227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693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385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796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599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131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336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032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627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918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726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