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54643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4583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88414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7684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0394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4201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31015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660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499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6188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097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8403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1995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1107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3848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8939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7570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