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196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070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109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335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734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225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731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537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149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106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2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15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533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666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084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