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82442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43840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