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271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128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0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858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689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510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134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990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43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116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60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088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369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