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6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23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74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15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68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70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3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1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316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69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21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7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69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7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203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71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25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