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9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52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05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2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27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05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197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0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007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74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97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7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31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16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31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