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53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47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011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94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06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73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084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87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530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180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44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66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18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