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04129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57566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14352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40784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434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39990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15468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1827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86345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9387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90637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65897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40561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59234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98700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6802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87551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