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08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1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1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180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711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26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12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23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93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4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47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48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12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5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4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