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5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19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12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18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210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82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108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6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224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5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6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0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