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307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84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72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724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621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765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7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755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661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589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662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869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615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37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382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543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683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