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51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7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43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20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8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5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18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70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228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18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64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57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7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82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5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