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944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949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164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577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14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235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422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024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745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41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23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567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