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4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01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5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08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5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37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62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2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08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93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4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70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55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642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6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63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