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639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83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740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72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724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042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572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181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158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19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671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528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268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07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498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