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867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50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612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682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89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6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528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35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8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67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1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03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12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26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01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6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