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846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91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94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3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84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02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83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52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625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0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029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473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65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743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817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