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844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9955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3712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7963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477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3197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9630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8517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93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1394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275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147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9448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