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366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84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78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130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771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01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301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915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106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221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376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67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656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49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8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94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24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